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ottle 0.1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Marcel Hellkamp. License: MIT</w:t>
      </w:r>
    </w:p>
    <w:p>
      <w:pPr>
        <w:pStyle w:val="Normal"/>
        <w:spacing w:lineRule="exact" w:line="420"/>
        <w:rPr>
          <w:rFonts w:ascii="Arial" w:hAnsi="Arial" w:cs="Arial"/>
          <w:bCs/>
          <w:sz w:val="18"/>
          <w:szCs w:val="18"/>
        </w:rPr>
      </w:pPr>
      <w:r>
        <w:rPr>
          <w:rFonts w:cs="Arial" w:ascii="Arial" w:hAnsi="Arial"/>
          <w:bCs/>
          <w:sz w:val="18"/>
          <w:szCs w:val="18"/>
        </w:rPr>
        <w:t>Copyright (c) 2012, Marcel Hellkamp.</w:t>
      </w:r>
    </w:p>
    <w:p>
      <w:pPr>
        <w:pStyle w:val="Normal"/>
        <w:spacing w:lineRule="exact" w:line="420"/>
        <w:rPr>
          <w:rFonts w:ascii="Arial" w:hAnsi="Arial" w:cs="Arial"/>
          <w:bCs/>
          <w:sz w:val="18"/>
          <w:szCs w:val="18"/>
        </w:rPr>
      </w:pPr>
      <w:r>
        <w:rPr>
          <w:rFonts w:cs="Arial" w:ascii="Arial" w:hAnsi="Arial"/>
          <w:bCs/>
          <w:sz w:val="18"/>
          <w:szCs w:val="18"/>
        </w:rPr>
        <w:t>Copyright (C) 2009-2013, Marcel Hellkamp This file is distributed under the same license as the Bottle package.</w:t>
      </w:r>
    </w:p>
    <w:p>
      <w:pPr>
        <w:pStyle w:val="Normal"/>
        <w:spacing w:lineRule="exact" w:line="420"/>
        <w:rPr>
          <w:rFonts w:ascii="Arial" w:hAnsi="Arial" w:cs="Arial"/>
          <w:bCs/>
          <w:sz w:val="18"/>
          <w:szCs w:val="18"/>
        </w:rPr>
      </w:pPr>
      <w:r>
        <w:rPr>
          <w:rFonts w:cs="Arial" w:ascii="Arial" w:hAnsi="Arial"/>
          <w:bCs/>
          <w:sz w:val="18"/>
          <w:szCs w:val="18"/>
        </w:rPr>
        <w:t>Copyright (C) 2009-2012, Marcel Hellkamp This file is distributed under the same license as the Bottl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WhA+o9Ozn29YI/KcU47447jh528k/PYXAgCaiP1wHrgTAd0w3xEhg1J0IrH8+5DTtSB91k
vS+TXM1ajvcuXopq8e1Ht/cDIedkA2XVxag9T1mEZDX+ln0ArndVkZn5/AKyEryEQ2NBOf5k
4zCn4jWp1ky6BMtj0W051aH8PfM9rKi44QOgD7t0GoqBrKC3X6/TbC98PlWcUpaw8HDKaI7T
wo5/ILGGZ/WH6JMfyp</vt:lpwstr>
  </property>
  <property fmtid="{D5CDD505-2E9C-101B-9397-08002B2CF9AE}" pid="3" name="_2015_ms_pID_7253431">
    <vt:lpwstr>tHR7qpK26SHRz66LpblwgejFQj983Iz/qYsqWaL7pX6kr+zL152CVt
Gz6Zzlvv3U3nqO/jpBz+N4gTlO/Zeajyc5HGBtcDiDTMJiSQR62gnwbb6cycogtcZ3hm9MYx
OAn5kk5eWcP8IY0MpshATSz4wUOBpV+ezw1/gyxJ/wfOO+VpN+LVwHN64CHkEn1SF7J+zXY8
SsoCPasxRKGvcWPks0AqdUk+MBFXIBX5+MtE</vt:lpwstr>
  </property>
  <property fmtid="{D5CDD505-2E9C-101B-9397-08002B2CF9AE}" pid="4" name="_2015_ms_pID_7253431_00">
    <vt:lpwstr>_2015_ms_pID_7253431</vt:lpwstr>
  </property>
  <property fmtid="{D5CDD505-2E9C-101B-9397-08002B2CF9AE}" pid="5" name="_2015_ms_pID_7253432">
    <vt:lpwstr>SZNFqwNZFU+EGRWL+/5zBA6Gb142Htbo5Nyq
tYvqXIv/9mtyZ9KLbR5oo8E/97OUaGcxWj7YBMWvoOf/2Vmpf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11</vt:lpwstr>
  </property>
</Properties>
</file>